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ЕНО»</w:t>
      </w:r>
    </w:p>
    <w:p>
      <w:pPr>
        <w:pStyle w:val="Normal"/>
        <w:jc w:val="right"/>
        <w:rPr/>
      </w:pPr>
      <w:r>
        <w:rPr/>
        <w:t>Директором МБОУ г. Иркутска СОШ №5</w:t>
      </w:r>
    </w:p>
    <w:p>
      <w:pPr>
        <w:pStyle w:val="Normal"/>
        <w:jc w:val="right"/>
        <w:rPr/>
      </w:pPr>
      <w:r>
        <w:rPr/>
        <w:t xml:space="preserve"> </w:t>
      </w:r>
      <w:r>
        <w:rPr>
          <w:u w:val="single"/>
        </w:rPr>
        <w:t xml:space="preserve">                 </w:t>
      </w:r>
      <w:r>
        <w:rPr/>
        <w:t xml:space="preserve"> </w:t>
      </w:r>
      <w:r>
        <w:rPr/>
        <w:t>/ Гребенниковой Т. М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>«</w:t>
      </w:r>
      <w:r>
        <w:rPr>
          <w:u w:val="single"/>
        </w:rPr>
        <w:t xml:space="preserve">__ </w:t>
      </w:r>
      <w:r>
        <w:rPr/>
        <w:t xml:space="preserve">» </w:t>
      </w:r>
      <w:r>
        <w:rPr>
          <w:u w:val="single"/>
        </w:rPr>
        <w:t xml:space="preserve">                     </w:t>
      </w:r>
      <w:r>
        <w:rPr/>
        <w:t xml:space="preserve"> 2021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Недели семьи в школ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>1.1. Настоящее Положение определяет общий порядок организации и проведения Недели семьи в шко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Неделя семьи в школе проводится с целью укрепления педагогического сотрудничества с родителями обучающихся; сохранения семейных ценностей и традиций.</w:t>
      </w:r>
    </w:p>
    <w:p>
      <w:pPr>
        <w:pStyle w:val="Normal"/>
        <w:jc w:val="both"/>
        <w:rPr/>
      </w:pPr>
      <w:r>
        <w:rPr>
          <w:sz w:val="28"/>
          <w:szCs w:val="28"/>
        </w:rPr>
        <w:t>2.2. Проведение Недели семьи в школе призвано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>-подвести итог работы педколлектива с родителями обучающихся;</w:t>
      </w:r>
    </w:p>
    <w:p>
      <w:pPr>
        <w:pStyle w:val="Normal"/>
        <w:jc w:val="both"/>
        <w:rPr/>
      </w:pPr>
      <w:r>
        <w:rPr>
          <w:sz w:val="28"/>
          <w:szCs w:val="28"/>
        </w:rPr>
        <w:t>-помочь учителям, родителям и детям лучше узнать друг друга;</w:t>
      </w:r>
    </w:p>
    <w:p>
      <w:pPr>
        <w:pStyle w:val="Normal"/>
        <w:jc w:val="both"/>
        <w:rPr/>
      </w:pPr>
      <w:r>
        <w:rPr>
          <w:sz w:val="28"/>
          <w:szCs w:val="28"/>
        </w:rPr>
        <w:t>-научить общению, развить инициативу, раскрыть потенциальные творческие возможности большинства сем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частники Недели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В Неделе семьи принимают участие обучающиеся, их родители и ближние родствен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Время и место проведения Недели семьи.</w:t>
      </w:r>
    </w:p>
    <w:p>
      <w:pPr>
        <w:pStyle w:val="Normal"/>
        <w:jc w:val="both"/>
        <w:rPr/>
      </w:pPr>
      <w:r>
        <w:rPr>
          <w:sz w:val="28"/>
          <w:szCs w:val="28"/>
        </w:rPr>
        <w:t>4.1. Неделя семьи проводится с 11 по 14 ма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Все мероприятия проводятся в помещениях школы: актовый зал, спортивный зал, конференц-зал, рекреации школы, кабинет технологи, читальный з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организации и проведения Недели семь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 Неделя семьи проводится по разработанному педагогами плану мероприятий, включающему разнообразные конкурсы, в которых принимают участие обучающиеся вместе со своими радетелями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едение Недели семьи предполагает оформление каждым классом семейного альбома.</w:t>
      </w:r>
    </w:p>
    <w:p>
      <w:pPr>
        <w:pStyle w:val="Normal"/>
        <w:numPr>
          <w:ilvl w:val="1"/>
          <w:numId w:val="1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каждого класса выдвигается одна семья, которая будет участвовать в одном из конкурсов. </w:t>
      </w:r>
    </w:p>
    <w:p>
      <w:pPr>
        <w:pStyle w:val="Normal"/>
        <w:numPr>
          <w:ilvl w:val="1"/>
          <w:numId w:val="1"/>
        </w:numPr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минации конкурса: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портив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интеллектуаль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читающ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ворческ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анцующ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кулинар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музыкальная семья</w:t>
      </w:r>
    </w:p>
    <w:p>
      <w:pPr>
        <w:pStyle w:val="Style15"/>
        <w:numPr>
          <w:ilvl w:val="2"/>
          <w:numId w:val="2"/>
        </w:numPr>
        <w:spacing w:lineRule="auto" w:line="240" w:before="0" w:after="0"/>
        <w:ind w:left="1276" w:hanging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древо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роки проведения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 Не позднее 1 мая заявить о своем участии (какая номинация, состав семьи, возраст, класс ребенка)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6.2 Все конкурсные мероприятия будут проходить 13 мая с 19:00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Подведение итогов 13 мая по завершению всех конкурсов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машнее задание для конкурсантов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спортивная семья. (Визитная карточка команды (название, девиз, эмблема, хобби семьи);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>Самая интеллектуальная семья. (</w:t>
      </w:r>
      <w:r>
        <w:rPr>
          <w:rFonts w:cs="Times New Roman" w:ascii="Times New Roman" w:hAnsi="Times New Roman"/>
          <w:color w:val="333333"/>
          <w:sz w:val="28"/>
          <w:szCs w:val="28"/>
        </w:rPr>
        <w:t>Интеллектуальная игра "Где логика" Дополнительной подготовки для участия не требуется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читающая семья. (Задание для соперников- зашифровать любимое произведение, любимого героя из произведения в ребусе, кроссворде. После того, как будет названо произведение или литературный герой следует представление произведения в произвольной форме- сценка, чтение отрывка по ролям, рассказать, чем понравилось произведение, почему его нужно обязательно прочитать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творческая семья. (В зависимости от увлечений и способностей семьи представляют творческую работу- рисунок, поделка в любой технике и из любого материала.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танцующая семья. (необходимо подготовить танец любой народности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я кулинарная семья. (Командам необходимо приготовить блюдо своей семьи которое стало традиционным (готовится на праздник или прост воскресное блюдо, передается из поколения в поколение или вновь заведенная традиция, оригинальный рецепт или рецепт с изменениями семьи). Для защиты блюда готовится рассказ и презентация, защита 5 мин.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ая музыкальная семья. (Семья готовит музыкальный номер- песня любой народности или игра на инструментах. Небольшой рассказ почему выбрана данная песня или произведение.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мейное древо. (Семья готовит семейное древо-схематическое представление родственных связей в виде условно-символического дерева. Небольшой рассказ о создании дерева, что интересного узнали, насколько трудоемкая работа…)</w:t>
      </w:r>
    </w:p>
    <w:p>
      <w:pPr>
        <w:pStyle w:val="Style15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альбом (На первом листе альбома представить традиции класса, далее каждая страница отводиться отдельной семье, где семья может рассказать о себе, своих традициях, праздниках. Красочность и творческий подход приветствуется.)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семья, принимающая участие в любом из конкурсов, готовит себе семейные бейджики, форму, отличительные аксессуары. При оценивании команд это принесет вашей команде дополнительные очки.</w:t>
      </w:r>
    </w:p>
    <w:p>
      <w:pPr>
        <w:pStyle w:val="Style15"/>
        <w:spacing w:lineRule="auto" w:line="24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/>
          <w:bCs/>
          <w:sz w:val="40"/>
          <w:szCs w:val="40"/>
        </w:rPr>
      </w:r>
    </w:p>
    <w:sectPr>
      <w:type w:val="nextPage"/>
      <w:pgSz w:w="11906" w:h="16838"/>
      <w:pgMar w:left="993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"/>
      <w:lvlJc w:val="left"/>
      <w:pPr>
        <w:tabs>
          <w:tab w:val="num" w:pos="0"/>
        </w:tabs>
        <w:ind w:left="720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320" w:hanging="144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200" w:hanging="216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>
        <w:sz w:val="28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4:53:00Z</dcterms:created>
  <dc:creator>User</dc:creator>
  <dc:description/>
  <cp:keywords/>
  <dc:language>en-US</dc:language>
  <cp:lastModifiedBy>Евгений Петров</cp:lastModifiedBy>
  <cp:lastPrinted>2021-04-28T16:52:00Z</cp:lastPrinted>
  <dcterms:modified xsi:type="dcterms:W3CDTF">2021-04-29T14:42:00Z</dcterms:modified>
  <cp:revision>5</cp:revision>
  <dc:subject/>
  <dc:title>Списки отрядов оздоровительного лагеря “Летопись нашего двора”</dc:title>
</cp:coreProperties>
</file>